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6.10.2007 – 1. Aktivtreffen</w:t>
      </w:r>
    </w:p>
    <w:p>
      <w:pPr>
        <w:pStyle w:val="Standard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Standard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 26.10.2007 startete da Projekt "Lebensfreude - genussvoll aktiv" mit einer Wanderung zur Annakapelle</w:t>
        <w:br/>
        <w:t>Trotz strömendem Regen war es ein gelungener Start mit 14 Teilnehmern.</w:t>
        <w:br/>
        <w:t>Die Wanderung fand einen netten Ausklang beim "Landauer" mit "Schafaufbratln"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6:32:00Z</dcterms:created>
  <dc:creator>toda</dc:creator>
  <dc:description/>
  <cp:keywords/>
  <dc:language>en-US</dc:language>
  <cp:lastModifiedBy>toda</cp:lastModifiedBy>
  <dcterms:modified xsi:type="dcterms:W3CDTF">2007-11-05T06:34:00Z</dcterms:modified>
  <cp:revision>1</cp:revision>
  <dc:subject/>
  <dc:title>26</dc:title>
</cp:coreProperties>
</file>