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„</w:t>
      </w:r>
      <w:r>
        <w:rPr>
          <w:b/>
          <w:sz w:val="28"/>
          <w:szCs w:val="28"/>
          <w:u w:val="single"/>
          <w:lang w:val="de-DE"/>
        </w:rPr>
        <w:t>Lebensfreude“ - Aktivtreffen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 C H I F A H R E N  +  E I N K E H R S C H W U N G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onnerstag, 27. 12. 07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Treffpunkt: 13.00 Uhr, Talstation Speiereck, Gondelbahn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Für Mitglieder der „Lebensfreude“ kostet der Einkehrschwung (Kaffee u. Kuchen  od. Getränk und Jausenbrot) nix!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02:00Z</dcterms:created>
  <dc:creator>Klammer</dc:creator>
  <dc:description/>
  <cp:keywords/>
  <dc:language>en-US</dc:language>
  <cp:lastModifiedBy>toda</cp:lastModifiedBy>
  <cp:lastPrinted>2007-12-18T08:23:00Z</cp:lastPrinted>
  <dcterms:modified xsi:type="dcterms:W3CDTF">2007-12-18T08:02:00Z</dcterms:modified>
  <cp:revision>2</cp:revision>
  <dc:subject/>
  <dc:title>„Lebensfreude“-Aktivtreffen</dc:title>
</cp:coreProperties>
</file>