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01.09.2007 - Markus Rogan Talentecup 2007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ia Gell hat sich für das Bundesfinale qualifizieren können !!!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Freistil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Victoria G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37:00Z</dcterms:created>
  <dc:creator>toda</dc:creator>
  <dc:description/>
  <cp:keywords/>
  <dc:language>en-US</dc:language>
  <cp:lastModifiedBy>toda</cp:lastModifiedBy>
  <dcterms:modified xsi:type="dcterms:W3CDTF">2008-09-26T11:37:00Z</dcterms:modified>
  <cp:revision>2</cp:revision>
  <dc:subject/>
  <dc:title>Schwimm – Bezirksmeisterschaften 23</dc:title>
</cp:coreProperties>
</file>