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hlittenhunderen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um Wochenende vom 10.1. und 11.1.2009 findet in Mauterndorf/Lungau wieder ein großes internationales Schlittenhunderennen statt.</w:t>
      </w:r>
    </w:p>
    <w:p>
      <w:pPr>
        <w:pStyle w:val="Normal"/>
        <w:rPr/>
      </w:pPr>
      <w:r>
        <w:rPr/>
        <w:t>Auf einer anspruchsvollen Strecke über 15 km findet ein Kräftemessen statt. Erwartet werden rund 70 Gespanne mut Huskies &amp; Malamuts. Das Stakeout, also das</w:t>
      </w:r>
    </w:p>
    <w:p>
      <w:pPr>
        <w:pStyle w:val="Normal"/>
        <w:rPr/>
      </w:pPr>
      <w:r>
        <w:rPr/>
        <w:t>Fahrerlager der Hunde und ihrer Musher/Hundeführer, sowie das Start- und Zielgelände ist beim Alpenflugplatz Mauterndorf eingerichtet. Einige Hundebesitzer werden auch ihren Nachwuchs zum beliebäugeln mitbringen. Ausreichend Parkplätze sind vorhanden.</w:t>
      </w:r>
    </w:p>
    <w:p>
      <w:pPr>
        <w:pStyle w:val="Normal"/>
        <w:rPr/>
      </w:pPr>
      <w:r>
        <w:rPr/>
        <w:t>Am Samstag, den 10.1.2008 findet der sogenannte „Musher-Abend“ im schönen Am biente der Burg Mauterndorf statt, zu dem auch Sie sehr herzlich eingeladen sind.</w:t>
      </w:r>
    </w:p>
    <w:p>
      <w:pPr>
        <w:pStyle w:val="Normal"/>
        <w:rPr/>
      </w:pPr>
      <w:r>
        <w:rPr/>
        <w:t>Die Veranstaltung organisiert und leitet der Unionsportclub Mauterndorf in Zusammenarbeit mit dem Tourismusver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weitere Fragen steht Ihnen gerne der TVB Mauterndorf oder Herr Willi Santner von USC unter der Mobilnummer 0664-28 64 909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rtzeit</w:t>
      </w:r>
      <w:r>
        <w:rPr/>
        <w:t xml:space="preserve"> Samstag und Sonntag ca. 10.00 Uhr, Dauer bis ca. 15.00 Uhr</w:t>
      </w:r>
    </w:p>
    <w:p>
      <w:pPr>
        <w:pStyle w:val="Normal"/>
        <w:rPr/>
      </w:pPr>
      <w:r>
        <w:rPr/>
        <w:t>Anschließend nach Rennschluss Siegerehrung ca. 16.00 Uh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03:00Z</dcterms:created>
  <dc:creator>veronika</dc:creator>
  <dc:description/>
  <cp:keywords/>
  <dc:language>en-US</dc:language>
  <cp:lastModifiedBy>toda</cp:lastModifiedBy>
  <dcterms:modified xsi:type="dcterms:W3CDTF">2008-12-23T16:11:00Z</dcterms:modified>
  <cp:revision>4</cp:revision>
  <dc:subject/>
  <dc:title>Schlittenhunderennen</dc:title>
</cp:coreProperties>
</file>