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ortclub Mauterndorf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Kinder – Fitness-</w:t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an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Für Kinder von 6 - 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WANN</w:t>
      </w:r>
      <w:r>
        <w:rPr/>
        <w:t xml:space="preserve"> :ab Donnerstag  15.Jänner von 15.15 – 16.3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36"/>
          <w:szCs w:val="36"/>
        </w:rPr>
        <w:t>WO</w:t>
      </w:r>
      <w:r>
        <w:rPr/>
        <w:t xml:space="preserve"> : im Turnsaal  der VS- Mauterndorf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is : 5 Einheiten  € 15</w:t>
      </w:r>
    </w:p>
    <w:p>
      <w:pPr>
        <w:pStyle w:val="Normal"/>
        <w:jc w:val="center"/>
        <w:rPr/>
      </w:pPr>
      <w:r>
        <w:rPr/>
        <w:t>Für Sportclubmitglieder € 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erwartet euch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ufwärmen: Spielerische Aufwärmtänz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auptteil: Kinderhits werden mit einfachen Tanzschritten choreographiert,</w:t>
      </w:r>
    </w:p>
    <w:p>
      <w:pPr>
        <w:pStyle w:val="Normal"/>
        <w:jc w:val="center"/>
        <w:rPr/>
      </w:pPr>
      <w:r>
        <w:rPr/>
        <w:t>Kräftigungsübungen,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Abschluss: Ausklang mit Fantasiereisen, Yogaübungen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rain Gym Übungen, Spiele und einfach Spaß haben 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Fragen und Anmeldung bei Monika Pöllitzer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Tel. 0664/3946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www.usc-mauterndorf.at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c-mauterndorf.a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7:59:00Z</dcterms:created>
  <dc:creator>toda</dc:creator>
  <dc:description/>
  <cp:keywords/>
  <dc:language>en-US</dc:language>
  <cp:lastModifiedBy>toda</cp:lastModifiedBy>
  <dcterms:modified xsi:type="dcterms:W3CDTF">2009-01-14T08:08:00Z</dcterms:modified>
  <cp:revision>1</cp:revision>
  <dc:subject/>
  <dc:title>Sportclub Mauterndorf</dc:title>
</cp:coreProperties>
</file>