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113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9042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Genusswanderung“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805" cy="151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Samstag, 1. August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9.00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IEL: </w:t>
        <w:tab/>
        <w:tab/>
        <w:tab/>
        <w:t>Überraschung !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ab/>
        <w:t>Ewald und Marianne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hzeit ca. 2,5 Stun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fahrt ca. 15-30 min. (Mitfahrgelegenheit bei Anmeldu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ter 0664 1318 4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ch der Wanderung gemütliches „Zommsitzn“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i Schlechtwetter wird die Wanderung abgesa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C und Arbeitskreis „Gesundes Salzburg 2010“ wünschen Euch eine</w:t>
      </w:r>
    </w:p>
    <w:p>
      <w:pPr>
        <w:pStyle w:val="Normal"/>
        <w:jc w:val="center"/>
        <w:rPr/>
      </w:pPr>
      <w:r>
        <w:rPr>
          <w:sz w:val="28"/>
          <w:szCs w:val="28"/>
        </w:rPr>
        <w:t>genussvolle Wander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24:00Z</dcterms:created>
  <dc:creator>IT-Service</dc:creator>
  <dc:description/>
  <cp:keywords/>
  <dc:language>en-US</dc:language>
  <cp:lastModifiedBy>IT-Service</cp:lastModifiedBy>
  <dcterms:modified xsi:type="dcterms:W3CDTF">2009-06-22T16:25:00Z</dcterms:modified>
  <cp:revision>8</cp:revision>
  <dc:subject/>
  <dc:title> </dc:title>
</cp:coreProperties>
</file>