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53975</wp:posOffset>
            </wp:positionV>
            <wp:extent cx="2247900" cy="676275"/>
            <wp:effectExtent l="0" t="0" r="0" b="0"/>
            <wp:wrapTight wrapText="bothSides">
              <wp:wrapPolygon edited="0">
                <wp:start x="-90" y="0"/>
                <wp:lineTo x="-90" y="21294"/>
                <wp:lineTo x="21600" y="21294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53975</wp:posOffset>
            </wp:positionV>
            <wp:extent cx="2219325" cy="68580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3886200" cy="685800"/>
                <wp:effectExtent l="6350" t="94615" r="95885" b="5715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4" y="1400"/>
                    <wp:lineTo x="0" y="20200"/>
                    <wp:lineTo x="3600" y="15240"/>
                    <wp:lineTo x="7200" y="25180"/>
                    <wp:lineTo x="10800" y="20200"/>
                    <wp:lineTo x="14400" y="15240"/>
                    <wp:lineTo x="18000" y="25180"/>
                    <wp:lineTo x="21604" y="202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ANZAB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2pt;margin-top:1.2pt;width:305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ANZABEND</w:t>
                      </w:r>
                    </w:p>
                  </w:txbxContent>
                </v:textbox>
                <v:path textpathok="t"/>
                <v:textpath on="t" fitshape="t" string="TANZABE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53340</wp:posOffset>
            </wp:positionV>
            <wp:extent cx="1395730" cy="1485900"/>
            <wp:effectExtent l="0" t="0" r="0" b="0"/>
            <wp:wrapTight wrapText="bothSides">
              <wp:wrapPolygon edited="0">
                <wp:start x="-91" y="0"/>
                <wp:lineTo x="-91" y="21510"/>
                <wp:lineTo x="21599" y="21510"/>
                <wp:lineTo x="21599" y="0"/>
                <wp:lineTo x="-9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:              Kindergarten Mauterndorf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        Samstag, 23.01.2010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8.00-ca 20.00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ITUNG:   Regina Hönegger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Voraussetzung: Beherrschen von Grundschritten (Walzer, Polka,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Discofox…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erlernen Discofoxfiguren, Cha Cha Cha Grundschritt und Figuren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kostenbeitrag: € 5.- pro Person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rweise Anmeldung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eldung bis spätestens 21.01.2010 bei Ingrid Brüggler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nter 0664 1318457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04775</wp:posOffset>
            </wp:positionV>
            <wp:extent cx="1256665" cy="1288415"/>
            <wp:effectExtent l="0" t="0" r="0" b="0"/>
            <wp:wrapTight wrapText="bothSides">
              <wp:wrapPolygon edited="0">
                <wp:start x="-312" y="0"/>
                <wp:lineTo x="-312" y="21370"/>
                <wp:lineTo x="21600" y="21370"/>
                <wp:lineTo x="21600" y="0"/>
                <wp:lineTo x="-31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Fasching kann kommen…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47:00Z</dcterms:created>
  <dc:creator>IT-Service</dc:creator>
  <dc:description/>
  <cp:keywords/>
  <dc:language>en-US</dc:language>
  <cp:lastModifiedBy>toda</cp:lastModifiedBy>
  <cp:lastPrinted>2010-01-08T20:39:00Z</cp:lastPrinted>
  <dcterms:modified xsi:type="dcterms:W3CDTF">2010-01-14T05:47:00Z</dcterms:modified>
  <cp:revision>2</cp:revision>
  <dc:subject/>
  <dc:title> </dc:title>
</cp:coreProperties>
</file>