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895850" cy="1085850"/>
                <wp:effectExtent l="6350" t="0" r="4381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0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nsere Sieger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9pt;margin-top:-18pt;width:385.45pt;height:85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nsere Sieger 2006</w:t>
                      </w:r>
                    </w:p>
                  </w:txbxContent>
                </v:textbox>
                <v:path textpathok="t"/>
                <v:textpath on="t" fitshape="t" string="Unsere Sieger 2006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tsmeisterschaft 20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ilnehmer : 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-Bewerb:</w:t>
        <w:tab/>
        <w:tab/>
        <w:tab/>
        <w:t>1. Nicole Dengg – Ortsmeisterin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2. Michael Klammer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3. Christina Kremser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B-Bewerb:</w:t>
        <w:tab/>
        <w:tab/>
        <w:tab/>
        <w:t>1.Sandra Vogrinec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2. Nina Troger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3. Dominik Vogrinec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Methodikball:</w:t>
        <w:tab/>
        <w:tab/>
        <w:t>1. Lisa Kremser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2. Ricardo Petritsch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Kleinfeld:</w:t>
        <w:tab/>
        <w:tab/>
        <w:tab/>
        <w:t>1. Franz Fuiko jun.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2. Leonie Angerer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ab/>
        <w:tab/>
        <w:tab/>
        <w:tab/>
        <w:t>3. Vogrinec Julia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Wir gratulieren allen Siegern herzlich!</w:t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02:00Z</dcterms:created>
  <dc:creator>Klammer</dc:creator>
  <dc:description/>
  <cp:keywords/>
  <dc:language>en-US</dc:language>
  <cp:lastModifiedBy>Klammer</cp:lastModifiedBy>
  <dcterms:modified xsi:type="dcterms:W3CDTF">2007-04-28T09:16:00Z</dcterms:modified>
  <cp:revision>1</cp:revision>
  <dc:subject/>
  <dc:title/>
</cp:coreProperties>
</file>